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24/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05 February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PROVISION OF EXECUTIVE SEARCH AND RELATED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643545385"/>
            <w:bookmarkStart w:id="1" w:name="__Fieldmark__0_64354538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643545385"/>
            <w:bookmarkStart w:id="3" w:name="__Fieldmark__1_64354538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643545385"/>
            <w:bookmarkStart w:id="5" w:name="__Fieldmark__2_64354538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643545385"/>
            <w:bookmarkStart w:id="7" w:name="__Fieldmark__3_64354538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643545385"/>
            <w:bookmarkStart w:id="9" w:name="__Fieldmark__4_643545385"/>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643545385"/>
            <w:bookmarkStart w:id="11" w:name="__Fieldmark__5_643545385"/>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643545385"/>
            <w:bookmarkStart w:id="13" w:name="__Fieldmark__6_643545385"/>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643545385"/>
            <w:bookmarkStart w:id="15" w:name="__Fieldmark__7_64354538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643545385"/>
            <w:bookmarkStart w:id="17" w:name="__Fieldmark__8_643545385"/>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643545385"/>
            <w:bookmarkStart w:id="19" w:name="__Fieldmark__9_64354538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643545385"/>
            <w:bookmarkStart w:id="21" w:name="__Fieldmark__10_643545385"/>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643545385"/>
            <w:bookmarkStart w:id="23" w:name="__Fieldmark__11_643545385"/>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643545385"/>
            <w:bookmarkStart w:id="25" w:name="__Fieldmark__12_643545385"/>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643545385"/>
            <w:bookmarkStart w:id="27" w:name="__Fieldmark__13_643545385"/>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643545385"/>
            <w:bookmarkStart w:id="29" w:name="__Fieldmark__14_643545385"/>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643545385"/>
            <w:bookmarkStart w:id="31" w:name="__Fieldmark__15_643545385"/>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643545385"/>
            <w:bookmarkStart w:id="33" w:name="__Fieldmark__16_64354538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643545385"/>
            <w:bookmarkStart w:id="35" w:name="__Fieldmark__17_643545385"/>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643545385"/>
            <w:bookmarkStart w:id="37" w:name="__Fieldmark__18_643545385"/>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6:40:00Z</dcterms:created>
  <dc:creator>DSE</dc:creator>
  <dc:description/>
  <dc:language>en-US</dc:language>
  <cp:lastModifiedBy>Colette Jordaan</cp:lastModifiedBy>
  <cp:lastPrinted>2017-06-30T10:54:00Z</cp:lastPrinted>
  <dcterms:modified xsi:type="dcterms:W3CDTF">2018-01-18T06:4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